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hapter 2: Cul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82550</wp:posOffset>
                </wp:positionV>
                <wp:extent cx="132588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2985" cy="5753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Read Pages 42-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64.8pt;mso-wrap-distance-left:9.05pt;mso-wrap-distance-right:9.05pt;mso-wrap-distance-top:0pt;mso-wrap-distance-bottom:0pt;margin-top:6.5pt;mso-position-vertical-relative:text;margin-left:-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2985" cy="5753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Read Pages 42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4320" w:firstLine="720"/>
        <w:jc w:val="center"/>
        <w:rPr>
          <w:rFonts w:ascii="Bauhaus 93" w:hAnsi="Bauhaus 93" w:cs="Bauhaus 93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2047875" cy="2166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985</wp:posOffset>
                </wp:positionH>
                <wp:positionV relativeFrom="paragraph">
                  <wp:posOffset>435610</wp:posOffset>
                </wp:positionV>
                <wp:extent cx="3017520" cy="53949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39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anguage, as has been constantly stated in class, is the vehicle of thought. It is, thus, the most important element in cultural trans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ritten language lacks non-verbal cues.   Explain how talking on-line has addressed th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vide a description for each of the following bullets regarding languag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t allows human experience to be cumul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t provides a social or shared p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t provides a shared fu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t allows a shared perspec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he Sapir-Whorf Hypothe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24.8pt;mso-wrap-distance-left:9.05pt;mso-wrap-distance-right:9.05pt;mso-wrap-distance-top:0pt;mso-wrap-distance-bottom:0pt;margin-top:34.3pt;mso-position-vertical-relative:text;margin-left:-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anguage, as has been constantly stated in class, is the vehicle of thought. It is, thus, the most important element in cultural transmiss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ritten language lacks non-verbal cues.   Explain how talking on-line has addressed thi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vide a description for each of the following bullets regarding languag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t allows human experience to be cumul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t provides a social or shared p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t provides a shared fu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t allows a shared perspect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he Sapir-Whorf Hypothesi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781" w:hanging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ind w:right="4781" w:hanging="0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0355</wp:posOffset>
                </wp:positionH>
                <wp:positionV relativeFrom="paragraph">
                  <wp:posOffset>12065</wp:posOffset>
                </wp:positionV>
                <wp:extent cx="3209290" cy="5092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09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ey points about cul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612900" cy="11163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fine the following terms, or write in what term is being define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al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Expressing approval for following a nor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egative san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Norms that are not strictly enforc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or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 each of the above provide an example from Korean socie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01pt;mso-wrap-distance-left:9.05pt;mso-wrap-distance-right:9.05pt;mso-wrap-distance-top:0pt;mso-wrap-distance-bottom:0pt;margin-top:0.9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ey points about cul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612900" cy="111633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efine the following terms, or write in what term is being defined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Val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r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Expressing approval for following a nor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egative san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Norms that are not strictly enforc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ores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 each of the above provide an example from Korean societ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78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1855</wp:posOffset>
                </wp:positionH>
                <wp:positionV relativeFrom="paragraph">
                  <wp:posOffset>91440</wp:posOffset>
                </wp:positionV>
                <wp:extent cx="4206240" cy="1005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4" w:space="1" w:color="808080" w:shadow="1"/>
                                <w:left w:val="single" w:sz="24" w:space="4" w:color="808080" w:shadow="1"/>
                                <w:bottom w:val="single" w:sz="24" w:space="1" w:color="808080" w:shadow="1"/>
                                <w:right w:val="single" w:sz="24" w:space="4" w:color="808080" w:shadow="1"/>
                              </w:pBd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ulture and Identity are central to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24" w:space="1" w:color="808080" w:shadow="1"/>
                                <w:left w:val="single" w:sz="24" w:space="4" w:color="808080" w:shadow="1"/>
                                <w:bottom w:val="single" w:sz="24" w:space="1" w:color="808080" w:shadow="1"/>
                                <w:right w:val="single" w:sz="24" w:space="4" w:color="808080" w:shadow="1"/>
                              </w:pBd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ho we are as individu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24" w:space="1" w:color="808080" w:shadow="1"/>
                                <w:left w:val="single" w:sz="24" w:space="4" w:color="808080" w:shadow="1"/>
                                <w:bottom w:val="single" w:sz="24" w:space="1" w:color="808080" w:shadow="1"/>
                                <w:right w:val="single" w:sz="24" w:space="4" w:color="808080" w:shadow="1"/>
                              </w:pBd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ho we are as groups - small and lar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24" w:space="1" w:color="808080" w:shadow="1"/>
                                <w:left w:val="single" w:sz="24" w:space="4" w:color="808080" w:shadow="1"/>
                                <w:bottom w:val="single" w:sz="24" w:space="1" w:color="808080" w:shadow="1"/>
                                <w:right w:val="single" w:sz="24" w:space="4" w:color="808080" w:shadow="1"/>
                              </w:pBd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ho is not one of 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79.2pt;mso-wrap-distance-left:9.05pt;mso-wrap-distance-right:9.05pt;mso-wrap-distance-top:0pt;mso-wrap-distance-bottom:0pt;margin-top:7.2pt;mso-position-vertical-relative:text;margin-left:6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24" w:space="1" w:color="808080" w:shadow="1"/>
                          <w:left w:val="single" w:sz="24" w:space="4" w:color="808080" w:shadow="1"/>
                          <w:bottom w:val="single" w:sz="24" w:space="1" w:color="808080" w:shadow="1"/>
                          <w:right w:val="single" w:sz="24" w:space="4" w:color="808080" w:shadow="1"/>
                        </w:pBd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ulture and Identity are central to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top w:val="single" w:sz="24" w:space="1" w:color="808080" w:shadow="1"/>
                          <w:left w:val="single" w:sz="24" w:space="4" w:color="808080" w:shadow="1"/>
                          <w:bottom w:val="single" w:sz="24" w:space="1" w:color="808080" w:shadow="1"/>
                          <w:right w:val="single" w:sz="24" w:space="4" w:color="808080" w:shadow="1"/>
                        </w:pBd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ho we are as individu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top w:val="single" w:sz="24" w:space="1" w:color="808080" w:shadow="1"/>
                          <w:left w:val="single" w:sz="24" w:space="4" w:color="808080" w:shadow="1"/>
                          <w:bottom w:val="single" w:sz="24" w:space="1" w:color="808080" w:shadow="1"/>
                          <w:right w:val="single" w:sz="24" w:space="4" w:color="808080" w:shadow="1"/>
                        </w:pBd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ho we are as groups - small and lar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top w:val="single" w:sz="24" w:space="1" w:color="808080" w:shadow="1"/>
                          <w:left w:val="single" w:sz="24" w:space="4" w:color="808080" w:shadow="1"/>
                          <w:bottom w:val="single" w:sz="24" w:space="1" w:color="808080" w:shadow="1"/>
                          <w:right w:val="single" w:sz="24" w:space="4" w:color="808080" w:shadow="1"/>
                        </w:pBd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ho is not one of 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1022985" cy="5753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cs="Arial" w:ascii="Arial" w:hAnsi="Arial"/>
          <w:b/>
          <w:sz w:val="28"/>
          <w:u w:val="single"/>
        </w:rPr>
        <w:t>“Technology in the Global Village”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ad Pages 57-60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ng our class discussion on “Can one culture be considered superior to another?” many of you made reference to technology as being a very important indicator of cultural identity (dominance?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nsider the definitions of the following terms that are provided in the textbook.  After each identify an example from the contemporary, global socie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57785</wp:posOffset>
                </wp:positionV>
                <wp:extent cx="5943600" cy="5760720"/>
                <wp:effectExtent l="5080" t="5080" r="1778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6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55pt;width:467.95pt;height:453.55pt;mso-wrap-style:none;v-text-anchor:middle">
                <v:fill o:detectmouseclick="t" on="false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ultural La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ultural diffusio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ultural levellin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361" w:right="1009" w:gutter="0" w:header="720" w:top="776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800080" w:val="clear"/>
      <w:rPr>
        <w:rFonts w:ascii="Times New Roman" w:hAnsi="Times New Roman" w:cs="Times New Roman"/>
        <w:b/>
        <w:b/>
        <w:color w:val="FFFFFF"/>
        <w:sz w:val="20"/>
      </w:rPr>
    </w:pPr>
    <w:r>
      <w:rPr>
        <w:rFonts w:cs="Times New Roman" w:ascii="Times New Roman" w:hAnsi="Times New Roman"/>
        <w:b/>
        <w:color w:val="FFFFFF"/>
        <w:sz w:val="20"/>
      </w:rPr>
      <w:t>Cultur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1115</wp:posOffset>
              </wp:positionH>
              <wp:positionV relativeFrom="paragraph">
                <wp:posOffset>-38100</wp:posOffset>
              </wp:positionV>
              <wp:extent cx="88900" cy="20701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3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800080" w:val="clear"/>
      <w:rPr/>
    </w:pPr>
    <w:r>
      <w:rPr>
        <w:rFonts w:cs="Times New Roman" w:ascii="Times New Roman" w:hAnsi="Times New Roman"/>
        <w:b/>
        <w:color w:val="FFFFFF"/>
        <w:sz w:val="20"/>
      </w:rPr>
      <w:t>Soci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Medium" w:hAnsi="Albertus Medium" w:cs="Albertus Medium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7410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2:49:00Z</dcterms:created>
  <dc:creator>South Devon College</dc:creator>
  <dc:description/>
  <cp:keywords/>
  <dc:language>en-US</dc:language>
  <cp:lastModifiedBy>MacAdmin Kis</cp:lastModifiedBy>
  <cp:lastPrinted>1999-07-06T11:34:00Z</cp:lastPrinted>
  <dcterms:modified xsi:type="dcterms:W3CDTF">2009-02-11T23:43:00Z</dcterms:modified>
  <cp:revision>3</cp:revision>
  <dc:subject/>
  <dc:title>Social Creation Of Illness</dc:title>
</cp:coreProperties>
</file>